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Filologia polska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22"/>
        </w:rPr>
        <w:t>Studia 1. stopnia. Semestr III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 2025/26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tyka z elementami teorii literatury 3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etics with Essential Literary Theory and Criticism 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Jakub Kna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warsztatowe przygotowanie studenta do kompetentnego opisu dzieła literackiego oraz do jego wieloaspektowej analizy na potrzeby samodzielnych badań naukowych oraz rozmaitych zastosowań praktycznych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lementarne informacje na temat budowy dzieła literackiego w zakresie przewidzianym programem kursów „Poetyka z elementami teorii literatury 1” i „Poetyka z elementami teorii literatury 2”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Elementarne umiejętności analizy i interpretacji dzieła literackiego w zakresie przewidzianym programem kursów „Poetyka z elementami teorii literatury 1” i „Poetyka z elementami teorii literatury 2”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oetyka z elementami teorii literatury 1”, „Poetyka z elementami teorii literatury 2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wiedzę na temat komunikacji literackiej i jej poziomów (wewnątrz- i zewnątrztekstowych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ma wiedzę o konstrukcji podstawowych form wypowiedzi w dziełach narracyjnych, dramatycznych, lirycz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wiedzę na temat elementarnych jednostek kompozycji świata przedstawionego w dziełach narracyjnych, dramatycznych, li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3, K_W05, K_W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wyodrębnia i nazywa składniki schematu komunikacyjnego oraz określa ich funkcj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trafi za pomocą specjalistycznej nomenklatury opisać, analizować i funkcjonalnie interpretować ukształtowanie form wypowiedzi narracyjnych, dramatycznych, lirycz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potrafi za pomocą specjalistycznej nomenklatury opisać i funkcjonalnie zinterpretować ukształtowanie kompozycyjne świata przedstawionego w utworach narracyjnych, dramatycznych, lirycz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06, K_U08, K_U09, K_U10, 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umie pracować w zespole, rozumie potrzebę współdziałani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rozumie potrzebę kształcenia się, doskonalenia umiejętności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rozumie miejsce literatury w systemie komunikacji społecznej i w systemie kultur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1. komentarz i objaśnienie zjawisk oraz procesów literackich w odniesieniu do przygotowanej samodzielnie przez studenta literatury przedmiotu;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2. warsztaty lekturowe: ćwiczenia analityczno-interpretacyjne;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3. metoda dyskusji, praca w grupach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metoda analizy dokumentacyjnej, porządkowanie i wizualizacja danych, prezentacje multimedialne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metody poglądowe, z wykorzystaniem prezentacji multimedi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być prowadzone w formie zdalnej w aplikacji MS Team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 (kolokwium zaliczeniowe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kursu możliwe jest na podstawie obecności na wykładzie i ćwiczeniach konwersatoryjnych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</w:rPr>
              <w:t>aktywności merytorycznej studenta na zajęciach (udział w dyskusji, praca z tekstem) oraz uzyskania przez niego pozytywnej oceny z obowiązujących prac pisemnych (co najmniej jednej w semestrze).</w:t>
            </w:r>
          </w:p>
          <w:p>
            <w:pPr>
              <w:pStyle w:val="Zawartotabeli"/>
              <w:tabs>
                <w:tab w:val="clear" w:pos="708"/>
                <w:tab w:val="left" w:pos="4788" w:leader="none"/>
              </w:tabs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 zaliczeniowej pracy pisemnej: uzyskanie 50% przewidzianej puli punktów – ocena dst; 70% – ocena db; 90% – ocena bdb.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Obowiązuje zaliczenie z oceną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nauczania poprzez aplikację Teams: potwierdzeniem uczestnictwa studenta w zajęciach jest włączenie kamery oraz mikrofonu w aplikacji MS Teams (na życzenie osoby prowadzącej). W przypadku problemów technicznych, uniemożliwiających włączenie kamery i / lub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fonu, student może zostać zobligowany do ustnej lub pisemnej odpowiedzi – z zakresu treści realizowanych w trakcie zajęć – w innym, wyznaczonym przez osobę prowadzącą termin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. Obok tematów orientacyjna liczba spotkań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teorii komunikacji literackiej (instancje osobowe wewnątrz- i zewnątrztekstowe, kategoria podmiotu literackiego wobec zróżnicowań rodzajowych literatury, ukształtowanie podmiotu literackiego a konstrukcja świata przedstawionego, pojęcia narratora, podmiotu lirycznego i podmiotu dramatycznego): 2 spotkania (wykład i ćwiczenia)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rrator i narracja (antropologia narracji, narracja a zawartość narracyjna, wybrane typy i parametry narracji: np. F. Stanzela typologia „sytuacji narracyjnych”, „morfologia narracji” H. Markiewicza, koncepcja „fokalizacji” G. Genette’a – ćwiczenia analityczne): 3 spotkania (1 wykład i 2 ćwiczenia)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y podawcze: monolog i dialog – struktura i funkcja wypowiedzi (w utworach narracyjnych wobec utworów lirycznych i dramatycznych): 1 spotkanie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cja jako monolog wypowiedziany: 1 spotkanie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onolog wewnętrzny (bezpośredni i pośredni, techniki strumienia świadomości): 1 spotkanie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podawcze: opis – struktura i funkcja wypowiedzi (typy opisów, opis a opowiadanie i komentarz/refleksja, porządek syntaktyczny i porządek semantyczny opisu): 1 spotkanie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kompozycji świata przedstawionego: fabuła (pojęcia fabuły, akcji, wątku, motywu; tradycyjne i strukturalistyczne ujęcia fabuły; niefabularność/afabularność): 1 spotkanie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menty kompozycji świata przedstawionego: postać w dziele literackim (struktura, semantyka, antropologia): 1 spotkanie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kompozycji świata przedstawionego: przestrzeń w dziele literackim (struktura, semantyka, antropologia): 2 spotkania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kompozycji świata przedstawionego: czas w dziele literackim (struktura, semantyka, antropologia): 2 spotka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RĘCZNIKI, ANTOLOGIE, SŁOWNIKI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B. Chrząstowska, S. Wysłouch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tyka stosowan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yd. 3, Warszawa 2000 (wybór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Głowiński, T. Kostkiewiczowa, A. Okopień-Sławińska, 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literackich</w:t>
            </w:r>
            <w:r>
              <w:rPr>
                <w:rFonts w:cs="Arial" w:ascii="Arial" w:hAnsi="Arial"/>
                <w:sz w:val="22"/>
                <w:szCs w:val="22"/>
              </w:rPr>
              <w:t>, wyd. 3 poszerz. i popr., Wrocław 1998 (i nast. wyd.)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Kulawi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ys poetyki</w:t>
            </w:r>
            <w:r>
              <w:rPr>
                <w:rFonts w:cs="Arial" w:ascii="Arial" w:hAnsi="Arial"/>
                <w:sz w:val="22"/>
                <w:szCs w:val="22"/>
              </w:rPr>
              <w:t>, Kraków 2013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pozycja i genologia. Ćwiczenia z poetyki</w:t>
            </w:r>
            <w:r>
              <w:rPr>
                <w:rFonts w:cs="Arial" w:ascii="Arial" w:hAnsi="Arial"/>
                <w:sz w:val="22"/>
                <w:szCs w:val="22"/>
              </w:rPr>
              <w:t>, red. A. Gajewska, Poznań 2009 (wybór)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. Korwin-Piotrowska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etyka. Przewodnik po świecie tekstów</w:t>
            </w:r>
            <w:r>
              <w:rPr>
                <w:rFonts w:cs="Arial" w:ascii="Arial" w:hAnsi="Arial"/>
                <w:sz w:val="22"/>
                <w:szCs w:val="22"/>
              </w:rPr>
              <w:t>, Kraków 2011 (wybór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Pavis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teatralnych</w:t>
            </w:r>
            <w:r>
              <w:rPr>
                <w:rFonts w:cs="Arial" w:ascii="Arial" w:hAnsi="Arial"/>
                <w:sz w:val="22"/>
                <w:szCs w:val="22"/>
              </w:rPr>
              <w:t>, Wrocław-Warszawa-Kraków 199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rodzajów i gatunków literackich</w:t>
            </w:r>
            <w:r>
              <w:rPr>
                <w:rFonts w:cs="Arial" w:ascii="Arial" w:hAnsi="Arial"/>
                <w:sz w:val="22"/>
                <w:szCs w:val="22"/>
              </w:rPr>
              <w:t>, red. G. Gazda, S. Tynecka-Makowska, Kraków 2006 (i nast. wyd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Burzyńska A., M.P. Mark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e literatury XX wieku. Podręcznik</w:t>
            </w:r>
            <w:r>
              <w:rPr>
                <w:rFonts w:cs="Arial" w:ascii="Arial" w:hAnsi="Arial"/>
                <w:sz w:val="22"/>
                <w:szCs w:val="22"/>
              </w:rPr>
              <w:t>, Kraków 2006. (tu r.  IX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trukturalizm /II/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ło – język – tradycja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4 (tu r.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antyka wypowiedzi narr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kategorii podmiotu liryczneg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Okopień-Sławiń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lacje osobowe w literackiej komunik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w: tej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antyka wypowiedzi poetyckiej</w:t>
            </w:r>
            <w:r>
              <w:rPr>
                <w:rFonts w:cs="Arial" w:ascii="Arial" w:hAnsi="Arial"/>
                <w:sz w:val="22"/>
                <w:szCs w:val="22"/>
              </w:rPr>
              <w:t xml:space="preserve">¸ wyd. dowolne lub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teorii literatury</w:t>
            </w:r>
            <w:r>
              <w:rPr>
                <w:rFonts w:cs="Arial" w:ascii="Arial" w:hAnsi="Arial"/>
                <w:sz w:val="22"/>
                <w:szCs w:val="22"/>
              </w:rPr>
              <w:t>, S. 2, wybór i oprac. H. Markiewicz, Wrocław 197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soba w literaturze i komunikacji literackiej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E. Balcerzan, W. Bolecki, Warszawa 2000 (wybór, np.: R. Ny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Osoba w nowoczesnej literaturze: ślady obecnośc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dmiot w języku i kulturze</w:t>
            </w:r>
            <w:r>
              <w:rPr>
                <w:rFonts w:cs="Arial" w:ascii="Arial" w:hAnsi="Arial"/>
                <w:sz w:val="22"/>
                <w:szCs w:val="22"/>
              </w:rPr>
              <w:t>, red. J. Bartmiński, A. Pajdzińska, Lublin 2008 (wybór, np. B. Kaniewska, „</w:t>
            </w:r>
            <w:r>
              <w:rPr>
                <w:rFonts w:cs="Arial" w:ascii="Arial" w:hAnsi="Arial"/>
                <w:i/>
                <w:sz w:val="22"/>
                <w:szCs w:val="22"/>
              </w:rPr>
              <w:t>I tak taki jest się, jaki jest” – wokół kategorii podmiotu litera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J. Bartm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ifoniczność tekstu czy podmiotu? Podmiot w dialogu z samym sobą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utor – podmiot literacki – bohater</w:t>
            </w:r>
            <w:r>
              <w:rPr>
                <w:rFonts w:cs="Arial" w:ascii="Arial" w:hAnsi="Arial"/>
                <w:sz w:val="22"/>
                <w:szCs w:val="22"/>
              </w:rPr>
              <w:t>, red. A. Martuszewska, J. Sławiński, Warszawa 1983 (wybór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. Markiewicz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ymiary dzieła literackiego</w:t>
            </w:r>
            <w:r>
              <w:rPr>
                <w:rFonts w:cs="Arial" w:ascii="Arial" w:hAnsi="Arial"/>
                <w:sz w:val="22"/>
                <w:szCs w:val="22"/>
              </w:rPr>
              <w:t>, Kraków 1996 (tu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Morfologia dialogu</w:t>
            </w:r>
            <w:r>
              <w:rPr>
                <w:rFonts w:cs="Arial" w:ascii="Arial" w:hAnsi="Arial"/>
                <w:sz w:val="22"/>
                <w:szCs w:val="22"/>
              </w:rPr>
              <w:t>, Auto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i narrator, Zawartość narracyjna i schemat fabularny, Czas i przestrzeń w utworach narracyjnych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stać literack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Nowela, opowiadanie, gawęda. Interpretacje małych form narracyjnych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K. Bartoszyński i in., Warszawa 1979 (tu: A. Okopień-Sławiń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monologu wewnętrzneg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Stanzel, </w:t>
            </w:r>
            <w:r>
              <w:rPr>
                <w:rFonts w:cs="Arial" w:ascii="Arial" w:hAnsi="Arial"/>
                <w:i/>
                <w:sz w:val="22"/>
                <w:szCs w:val="22"/>
              </w:rPr>
              <w:t>Typowe formy powie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form narracyjnych w niemieckim kręgu językowym. Antologia</w:t>
            </w:r>
            <w:r>
              <w:rPr>
                <w:rFonts w:cs="Arial" w:ascii="Arial" w:hAnsi="Arial"/>
                <w:sz w:val="22"/>
                <w:szCs w:val="22"/>
              </w:rPr>
              <w:t>, wybór, oprac. i przekład R. Handke, Kraków 198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. Humphrey, </w:t>
            </w:r>
            <w:r>
              <w:rPr>
                <w:rFonts w:cs="Arial" w:ascii="Arial" w:hAnsi="Arial"/>
                <w:i/>
                <w:sz w:val="22"/>
                <w:szCs w:val="22"/>
              </w:rPr>
              <w:t>Strumień świadomości – techniki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S. Amsterdamski, „Pamiętnik Literacki” 1970, z. 4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Gło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y powieściowe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3 lub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ace wybrane, </w:t>
            </w:r>
            <w:r>
              <w:rPr>
                <w:rFonts w:cs="Arial" w:ascii="Arial" w:hAnsi="Arial"/>
                <w:sz w:val="22"/>
                <w:szCs w:val="22"/>
              </w:rPr>
              <w:t xml:space="preserve">t. 2, Kraków 1997 (tu: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owieści w pierwszej osobie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Dialog w powieści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i/>
                <w:sz w:val="22"/>
                <w:szCs w:val="22"/>
              </w:rPr>
              <w:t>Narracja jako monolog wypowiedziany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Krajew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Milczenie w dramacie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teorii dramatu i teatru</w:t>
            </w:r>
            <w:r>
              <w:rPr>
                <w:rFonts w:cs="Arial" w:ascii="Arial" w:hAnsi="Arial"/>
                <w:sz w:val="22"/>
                <w:szCs w:val="22"/>
              </w:rPr>
              <w:t>, t. 1, wybór i oprac. J. Degler, Wrocław 2003 lub wyd. wcześniejsze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ramat polski. Interpretacje</w:t>
            </w:r>
            <w:r>
              <w:rPr>
                <w:rFonts w:cs="Arial" w:ascii="Arial" w:hAnsi="Arial"/>
                <w:sz w:val="22"/>
                <w:szCs w:val="22"/>
              </w:rPr>
              <w:t>, cz. 1 i 2, red. J. Ciechowicz, Z. Majchrowski, Gdańsk 2001 (wybrany materiał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aktyki opowiadani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B. Owczarek, Z. Mitosek, W. Grajewski, Kraków 2001 (wybór, np.: B. Wito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Między opowiadaniem a opisem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Bartoszy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Czasu konstrukcje w literaturze polskiej XX wieku</w:t>
            </w:r>
            <w:r>
              <w:rPr>
                <w:rFonts w:cs="Arial" w:ascii="Arial" w:hAnsi="Arial"/>
                <w:sz w:val="22"/>
                <w:szCs w:val="22"/>
              </w:rPr>
              <w:t xml:space="preserve">, hasło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literatury polskiej XX wieku</w:t>
            </w:r>
            <w:r>
              <w:rPr>
                <w:rFonts w:cs="Arial" w:ascii="Arial" w:hAnsi="Arial"/>
                <w:sz w:val="22"/>
                <w:szCs w:val="22"/>
              </w:rPr>
              <w:t>, red. A. Brodzka et. al., Wrocław 199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zestrzeń i literatur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M. Głowiński, A. Okopień-Sławińska, Wrocław 1978 (wybór, np.: 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strzeń w literaturze: elementarne rozróżnienia i wstępne oczywistości</w:t>
            </w:r>
            <w:r>
              <w:rPr>
                <w:rFonts w:cs="Arial" w:ascii="Arial" w:hAnsi="Arial"/>
                <w:sz w:val="22"/>
                <w:szCs w:val="22"/>
              </w:rPr>
              <w:t xml:space="preserve">; J. Bło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ramat i przestrzeń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udia o narr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Błoński, S. Jaworski, J. Sławiński, Wrocław 1982 (wybór, np.: 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opisi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kst i fabuł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C. Niedzielski, J. Sławiński, Wrocław 1979 (wybór, np.: S. Wysłouch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toryka fabuły a retoryka narracj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Ilustrowany słownik terminów literackich. Historia, anegdota, etymologia</w:t>
            </w:r>
            <w:r>
              <w:rPr>
                <w:rFonts w:cs="Arial" w:ascii="Arial" w:hAnsi="Arial"/>
                <w:sz w:val="22"/>
                <w:szCs w:val="22"/>
              </w:rPr>
              <w:t>, red. Z. Kadłubek, B. Mytych-Forajter, A. Nawarecki, Gdańsk 2018 (wybrane hasł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8:50:00Z</dcterms:created>
  <dc:creator>Barbara Wilk</dc:creator>
  <dc:description/>
  <dc:language>en-US</dc:language>
  <cp:lastModifiedBy>autor</cp:lastModifiedBy>
  <cp:lastPrinted>2012-01-27T08:28:00Z</cp:lastPrinted>
  <dcterms:modified xsi:type="dcterms:W3CDTF">2025-10-17T18:50:00Z</dcterms:modified>
  <cp:revision>2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6;#Członkowie witryny Poetyka 3 (2023/24) - ćwiczenia gr. N1;#17;#Członkowie witryny Poetyka 3 (2023/24)- ćwiczenia (gr. N2)</vt:lpwstr>
  </property>
  <property fmtid="{D5CDD505-2E9C-101B-9397-08002B2CF9AE}" pid="3" name="display_urn:schemas-microsoft-com:office:office#SharedWithUsers">
    <vt:lpwstr>Członkowie witryny Poetyka 3 (2023/24) - ćwiczenia gr. N1;Członkowie witryny Poetyka 3 (2023/24)- ćwiczenia (gr. N2)</vt:lpwstr>
  </property>
</Properties>
</file>